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 xml:space="preserve">Forces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truck (m=1.7E5kg) is moving with a constant velocity of 45 m/s.  The engine generates a forward thrust of 7400 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value of the resistive forc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value of the force that the ground is exerting on the truck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net forc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acceleration of the tru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sume the beam has a mass of 8000 kg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the tension in each cable below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the weight of the beam.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4025</wp:posOffset>
                </wp:positionH>
                <wp:positionV relativeFrom="paragraph">
                  <wp:posOffset>112395</wp:posOffset>
                </wp:positionV>
                <wp:extent cx="571500" cy="5715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8.85pt" to="180.7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0</wp:posOffset>
                </wp:positionH>
                <wp:positionV relativeFrom="paragraph">
                  <wp:posOffset>150495</wp:posOffset>
                </wp:positionV>
                <wp:extent cx="533400" cy="5334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1.85pt" to="223.45pt,5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5525</wp:posOffset>
                </wp:positionH>
                <wp:positionV relativeFrom="paragraph">
                  <wp:posOffset>9525</wp:posOffset>
                </wp:positionV>
                <wp:extent cx="0" cy="4857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0.75pt" to="180.75pt,3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154305</wp:posOffset>
                </wp:positionV>
                <wp:extent cx="135255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12.15pt;width:106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 xml:space="preserve">   7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  </w:t>
        <w:tab/>
        <w:t xml:space="preserve">     7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0475</wp:posOffset>
                </wp:positionH>
                <wp:positionV relativeFrom="paragraph">
                  <wp:posOffset>519430</wp:posOffset>
                </wp:positionV>
                <wp:extent cx="238125" cy="600075"/>
                <wp:effectExtent l="4445" t="635" r="762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40.9pt" to="317.95pt,8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The helicopter is moving horizontally to the right at a constant velocity.  The helicopter weighs 53,800 N.  The lifting force of the helicopter makes a 2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gle with respect to the vertical.</w:t>
        <w:tab/>
        <w:tab/>
        <w:tab/>
        <w:tab/>
        <w:tab/>
        <w:t>Flif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0170</wp:posOffset>
                </wp:positionH>
                <wp:positionV relativeFrom="paragraph">
                  <wp:posOffset>135255</wp:posOffset>
                </wp:positionV>
                <wp:extent cx="90805" cy="400050"/>
                <wp:effectExtent l="115570" t="0" r="1155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3000">
                          <a:off x="0" y="0"/>
                          <a:ext cx="907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1pt;margin-top:10.65pt;width:7.1pt;height:31.45pt;mso-wrap-style:none;v-text-anchor:middle;rotation:32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Find the value of the lifting forc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5625</wp:posOffset>
                </wp:positionH>
                <wp:positionV relativeFrom="paragraph">
                  <wp:posOffset>93345</wp:posOffset>
                </wp:positionV>
                <wp:extent cx="200025" cy="1809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1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43.75pt;margin-top:7.35pt;width:15.7pt;height:14.2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8100</wp:posOffset>
                </wp:positionH>
                <wp:positionV relativeFrom="paragraph">
                  <wp:posOffset>102870</wp:posOffset>
                </wp:positionV>
                <wp:extent cx="90805" cy="247650"/>
                <wp:effectExtent l="61595" t="13970" r="6032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2200">
                          <a:off x="0" y="0"/>
                          <a:ext cx="907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pt;margin-top:8.1pt;width:7.1pt;height:19.45pt;mso-wrap-style:none;v-text-anchor:middle;rotation:2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-78105</wp:posOffset>
                </wp:positionV>
                <wp:extent cx="90805" cy="400050"/>
                <wp:effectExtent l="4445" t="97790" r="3175" b="958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87600">
                          <a:off x="0" y="0"/>
                          <a:ext cx="907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65pt;margin-top:-6.15pt;width:7.1pt;height:31.45pt;mso-wrap-style:none;v-text-anchor:middle;rotation:6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Find the value of the resistive forc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02235" distR="102870" simplePos="0" locked="0" layoutInCell="0" allowOverlap="1" relativeHeight="6">
                <wp:simplePos x="0" y="0"/>
                <wp:positionH relativeFrom="column">
                  <wp:posOffset>3495675</wp:posOffset>
                </wp:positionH>
                <wp:positionV relativeFrom="paragraph">
                  <wp:posOffset>127635</wp:posOffset>
                </wp:positionV>
                <wp:extent cx="628650" cy="24765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800">
                          <a:off x="0" y="0"/>
                          <a:ext cx="62856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25pt;margin-top:10.05pt;width:49.45pt;height:19.45pt;mso-wrap-style:none;v-text-anchor:middle;rotation:2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0</wp:posOffset>
                </wp:positionH>
                <wp:positionV relativeFrom="paragraph">
                  <wp:posOffset>32385</wp:posOffset>
                </wp:positionV>
                <wp:extent cx="400050" cy="90805"/>
                <wp:effectExtent l="10160" t="73025" r="9525" b="717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4400">
                          <a:off x="0" y="0"/>
                          <a:ext cx="399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pt;margin-top:2.5pt;width:31.45pt;height:7.1pt;mso-wrap-style:none;v-text-anchor:middle;rotation:2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6940</wp:posOffset>
                </wp:positionH>
                <wp:positionV relativeFrom="paragraph">
                  <wp:posOffset>66675</wp:posOffset>
                </wp:positionV>
                <wp:extent cx="3524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5.25pt" to="299.9pt,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0</wp:posOffset>
                </wp:positionH>
                <wp:positionV relativeFrom="paragraph">
                  <wp:posOffset>76200</wp:posOffset>
                </wp:positionV>
                <wp:extent cx="0" cy="40957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pt" to="300pt,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F</w:t>
      </w:r>
      <w:r>
        <w:rPr>
          <w:sz w:val="24"/>
          <w:vertAlign w:val="subscript"/>
        </w:rPr>
        <w:t>resistance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Three forces act on a moving object.  One force has a magnitude of 80 N and is directed due North.  Another has a magnitude of 60 N, directed due West. What must be the magnitude of the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force so the object has a constant velocit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sign (m= 44 kg) is suspended by two cables as shown.  Find the tension in cable 2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(angles are not the same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90170</wp:posOffset>
                </wp:positionV>
                <wp:extent cx="1943100" cy="1238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38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7.1pt;width:152.95pt;height:9.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51435</wp:posOffset>
                </wp:positionV>
                <wp:extent cx="257175" cy="466725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4.05pt" to="199.45pt,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4315</wp:posOffset>
                </wp:positionH>
                <wp:positionV relativeFrom="paragraph">
                  <wp:posOffset>52070</wp:posOffset>
                </wp:positionV>
                <wp:extent cx="771525" cy="47625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148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4.1pt" to="179.15pt,4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9190</wp:posOffset>
                </wp:positionH>
                <wp:positionV relativeFrom="paragraph">
                  <wp:posOffset>109220</wp:posOffset>
                </wp:positionV>
                <wp:extent cx="333375" cy="152400"/>
                <wp:effectExtent l="635" t="317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3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pt,8.6pt" to="215.9pt,2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1125</wp:posOffset>
                </wp:positionH>
                <wp:positionV relativeFrom="paragraph">
                  <wp:posOffset>177165</wp:posOffset>
                </wp:positionV>
                <wp:extent cx="514350" cy="123825"/>
                <wp:effectExtent l="1270" t="1968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13.95pt" to="149.2pt,2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6975</wp:posOffset>
                </wp:positionH>
                <wp:positionV relativeFrom="paragraph">
                  <wp:posOffset>139700</wp:posOffset>
                </wp:positionV>
                <wp:extent cx="247650" cy="114300"/>
                <wp:effectExtent l="0" t="317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1pt" to="213.7pt,1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5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9775</wp:posOffset>
                </wp:positionH>
                <wp:positionV relativeFrom="paragraph">
                  <wp:posOffset>158750</wp:posOffset>
                </wp:positionV>
                <wp:extent cx="495300" cy="3238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25pt;margin-top:12.5pt;width:38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>cable 2</w:t>
        <w:tab/>
        <w:tab/>
        <w:tab/>
        <w:tab/>
        <w:t>Tension = 200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5:29:00Z</dcterms:created>
  <dc:creator>abc123</dc:creator>
  <dc:description/>
  <dc:language>en-US</dc:language>
  <cp:lastModifiedBy>MCAMPION</cp:lastModifiedBy>
  <dcterms:modified xsi:type="dcterms:W3CDTF">2008-03-10T18:11:00Z</dcterms:modified>
  <cp:revision>4</cp:revision>
  <dc:subject/>
  <dc:title>Unit 4 – Forces – Book worksheet</dc:title>
</cp:coreProperties>
</file>